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12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9.02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ająk Łucj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1:1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1:15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